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" w:hanging="0"/>
        <w:jc w:val="both"/>
        <w:rPr/>
      </w:pPr>
      <w:r>
        <w:rPr/>
        <w:t>Приложение 2.</w:t>
      </w:r>
    </w:p>
    <w:p>
      <w:pPr>
        <w:pStyle w:val="Normal"/>
        <w:ind w:left="486" w:hanging="0"/>
        <w:jc w:val="both"/>
        <w:rPr/>
      </w:pPr>
      <w:r>
        <w:rPr/>
      </w:r>
    </w:p>
    <w:p>
      <w:pPr>
        <w:pStyle w:val="Normal"/>
        <w:ind w:left="486" w:hanging="0"/>
        <w:jc w:val="both"/>
        <w:rPr/>
      </w:pPr>
      <w:r>
        <w:rPr/>
        <w:t>Прайс-лист с 15.07.1999 г.</w:t>
      </w:r>
    </w:p>
    <w:p>
      <w:pPr>
        <w:pStyle w:val="2"/>
        <w:jc w:val="both"/>
        <w:rPr>
          <w:sz w:val="20"/>
        </w:rPr>
      </w:pPr>
      <w:r>
        <w:rPr>
          <w:sz w:val="20"/>
        </w:rPr>
        <w:t>АО КИРОВСКОГО ЭКСПЕРЕМЕНТАЛЬНОГО ПРОИЗВОДСТВЕННО-СПОРТИВНОГО ПРЕДПРИЯТИЯ ВСФО «ДИНАМО»</w:t>
      </w:r>
    </w:p>
    <w:p>
      <w:pPr>
        <w:pStyle w:val="Normal"/>
        <w:ind w:left="486" w:hanging="0"/>
        <w:jc w:val="both"/>
        <w:rPr/>
      </w:pPr>
      <w:r>
        <w:rPr/>
        <w:t>610020 г.Киров (Вятка) ул. МОПРа,100 тел./факс(8332)625-543,625-272.</w:t>
      </w:r>
    </w:p>
    <w:p>
      <w:pPr>
        <w:pStyle w:val="Normal"/>
        <w:ind w:left="486" w:hanging="0"/>
        <w:jc w:val="both"/>
        <w:rPr/>
      </w:pPr>
      <w:r>
        <w:rPr/>
      </w:r>
    </w:p>
    <w:tbl>
      <w:tblPr>
        <w:tblW w:w="9085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1292"/>
        <w:gridCol w:w="900"/>
        <w:gridCol w:w="1003"/>
      </w:tblGrid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здел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с НДС,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евно гимнастическое жёсткое постоянной высо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гимнастические мужские масс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гимнастические мужские для соревнова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гимнастические женские на растяжках с постоянным натяжением масс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гимнастические на растяжках Олимпийские со стеклопластиковыми жердя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подарочные (средний вес 1,5 кг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литые от 0,5 до 12 кг. (средний вес 4 кг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ы для физической подготовки (гантели разборные) 10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ы для физической подготовки (гантели разборные) 15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ы для физической подготовки (гантели разборные) 20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ы для физической подготовки (гантели разборные) 30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ы для физической подготовки (гантели разборные) 40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ёры для физической подготовки (гантели разборные) 50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нтели разборные с винтовым креплением от 4,5 до 42 кг. . (средний вес 22 кг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ата для метания 0,5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ата для метания 0,7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и 16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и 24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ри 32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жатели форточ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ди для гимнастических брусьев стеклопластиковые муж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ди для гимнастических брусьев стеклопластиковые жен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ди для гимнастических брусьев деревянные  муж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рди для гимнастических брусьев деревянные мужск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низы металлические двойные от 1,25 до 3 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ты для лаз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шетка медицинска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ки роликов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гимнастического оборуд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40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гимнастического оборудования детский «Елочка» (10 снаря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гимнастического оборудования детский «Малыш» (6 снарядов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стеллажей с неразборными гантелями от 3 до 60 кг. (56шт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0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ел гимнастический прыжковый переменной высоты (искусственная кож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ь гимнастический прыжковый переменной высоты (искусственная кож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ка ТУ-4 (чугун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доруб шнек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 гимнастический (поролон) 2х1х0,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 гимнастический складной (поролон) 2х1х0,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оры строительные мягкие для детей (9 шт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 гимнастическая Олимпийск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 гимнастическая спортив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 гимнастическая универсальная пристен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 навесная для стенки гимнастичес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под штангу (неурегулированной высоты) со скамейкой (для жима лёж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для занятий стэп-аэробоко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оконная (ПН-110) левая, пра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очка гимнастическая (длина 1000, 1200 м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половая 500х500х25 (чугун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уальная оград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уальный крест (чугун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уальный ст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туальная скамей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лка резинов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-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гимнастическая (длина 3,5 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гимнастическая (длина 2,5 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гимнастическая (длина 2,0 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атлетическая универсальная (для жима в горизонтальном и наклонном положении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мейка для административных помещ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ка гимнастическая 3200х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ка гимнастическая 2800х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ка гимнастическая 2400х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ка гимнастическая детская 2280х4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волейбольные для залов, открытых площад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теннисные для залов, открытых площад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для прыжков в высот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для бадминт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для штанги (для жима лёжа ногами в положении «присед»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теннисный массов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массаж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аряд для подтягивания (средняя длина 910 м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хореографический (длина 2160 мм.) двойной к пол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хореографический (длина 2160 мм.) одинарный к пол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хореографический (длина 2160 мм.) двойной к сте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хореографический (длина 2160 мм.) одинарный к сте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о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строительная, ушк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9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урет для административных помещен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 грузовой тип-1 для развития мышц рук, плечевого пояса, спин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 грузовой тип-2 для развития мышц плечевого пояса, спины, груд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 грузовой тип-3 для развития больших и малых грудных мышц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ажер грузовой тип-4 для развития мышц рук, н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 буксировочный (Ø6 мм, длина 6 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 сантехнический (длина 3 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с сантехнический (длина 6 м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га тренировочная 132,5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га тренировочная 101,5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га тренировочная 45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га тренировочная 30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нга тренировочная с гнутым грифом 45 кг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2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для хранения оружия универсаль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 баскетбольный тренировочный в сборе с фермой  и кольцом 1200х900 (фане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6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 баскетбольный игровой с кольцом 1800х1200 (фанер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пандер кистевой (резиновы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80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ро для толкания ( средний вес 5,5 кг.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</w:tr>
      <w:tr>
        <w:trPr/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86" w:hanging="0"/>
        <w:jc w:val="both"/>
        <w:rPr/>
      </w:pPr>
      <w:r>
        <w:rPr/>
      </w:r>
    </w:p>
    <w:p>
      <w:pPr>
        <w:pStyle w:val="Normal"/>
        <w:ind w:left="48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86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5:33:00Z</dcterms:created>
  <dc:creator>6</dc:creator>
  <dc:description/>
  <dc:language>en-US</dc:language>
  <cp:lastModifiedBy>6</cp:lastModifiedBy>
  <dcterms:modified xsi:type="dcterms:W3CDTF">2001-06-03T05:33:00Z</dcterms:modified>
  <cp:revision>2</cp:revision>
  <dc:subject/>
  <dc:title>Приложение 2</dc:title>
</cp:coreProperties>
</file>